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10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TextBody"/>
        <w:ind w:left="510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kern w:val="2"/>
          <w:lang w:val="ru-RU"/>
        </w:rPr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</w:t>
      </w:r>
      <w:r>
        <w:rPr>
          <w:b/>
          <w:bCs/>
          <w:kern w:val="2"/>
          <w:lang w:val="ru-RU"/>
        </w:rPr>
        <w:t xml:space="preserve">плановый период </w:t>
      </w:r>
      <w:r>
        <w:rPr>
          <w:b/>
          <w:bCs/>
          <w:kern w:val="2"/>
        </w:rPr>
        <w:t>20</w:t>
      </w:r>
      <w:r>
        <w:rPr>
          <w:b/>
          <w:bCs/>
          <w:kern w:val="2"/>
          <w:lang w:val="ru-RU"/>
        </w:rPr>
        <w:t>26 и 2027</w:t>
      </w:r>
      <w:r>
        <w:rPr>
          <w:b/>
          <w:bCs/>
          <w:kern w:val="2"/>
        </w:rPr>
        <w:t xml:space="preserve"> год</w:t>
      </w:r>
      <w:r>
        <w:rPr>
          <w:b/>
          <w:bCs/>
          <w:kern w:val="2"/>
          <w:lang w:val="ru-RU"/>
        </w:rPr>
        <w:t>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992"/>
        <w:gridCol w:w="1985"/>
        <w:gridCol w:w="1949"/>
      </w:tblGrid>
      <w:tr>
        <w:trPr>
          <w:tblHeader w:val="true"/>
          <w:trHeight w:val="153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 2026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992"/>
        <w:gridCol w:w="1985"/>
        <w:gridCol w:w="1984"/>
      </w:tblGrid>
      <w:tr>
        <w:trPr>
          <w:trHeight w:val="2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4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28 0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70 34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18 1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60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98 1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10 4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96 7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3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 24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565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36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7 6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и развитие территориального общественного самоуправления в муниципальном образовании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Формирование и развитие системы территориального обществен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ффективности системы территориального обществен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11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2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 3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07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 1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8 7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9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52 509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838 042,7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7 396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одернизацию региональных и муниципальных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34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11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государственную поддержку отрасли культуры (приобретение музыкальных инструментов, оборудования и материалов для детских школ искусст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1 Я5 5519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 48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51 3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8 10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 9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 9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62 91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9 422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4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83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47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56 126,7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47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56 126,7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47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56 126,7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 947 533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56 126,7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78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24 31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7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2 1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2 4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9 7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6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74 8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</w:tr>
      <w:tr>
        <w:trPr>
          <w:trHeight w:val="71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7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0 1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6 188,2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81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8,2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4 4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273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5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 832 73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 633 038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597 876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321 759,49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50 055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01 601,6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50 055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01 601,6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7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50 055,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601 601,6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7 821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0 157,89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7 821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0 157,8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47 821,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20 157,8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09 95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77 715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834 15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 515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369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25,4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 369,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25,4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02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оддержка семь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12 921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75 153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75 153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53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75 153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 768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 768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Я1 83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37 768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587 636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23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8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262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636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636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636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23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93 8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230 416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655 838,5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9 6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01 199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29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5 67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1 199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385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0 8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7 185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7 185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7 170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5 00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7 170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5 00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7 170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5 005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9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 16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961 8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8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3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270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2 411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0 655,56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2 66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5 464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03 9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511 325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5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5 02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63 4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3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2 905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80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9 235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 369,5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39 235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 369,5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36 047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89 181,5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11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0 262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3 066,5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10 262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3 066,52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1 6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91 24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65 081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7 9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1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1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1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1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31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L22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8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27 28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5 281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37 3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7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 000,00</w:t>
            </w:r>
          </w:p>
        </w:tc>
      </w:tr>
      <w:tr>
        <w:trPr>
          <w:trHeight w:val="29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40 85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06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83 85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9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9 35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9 35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9 35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9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8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132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8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2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9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2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2 596,8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664 680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47 712,1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564 680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647 712,1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7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47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69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9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8 380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8 380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8 380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 912,15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9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строительство (приобретение) жилого помещения (жилого дома), предоставляемого гражданам по договору найма жилого помещ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L576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34 123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8 823,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8 411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1 043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96,62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7 780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2 214,3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64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64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64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799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799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3 799,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3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334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1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0 34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2 9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7 44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0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5 4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10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7 44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 0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400,00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9 1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00,00</w:t>
            </w:r>
          </w:p>
        </w:tc>
      </w:tr>
      <w:tr>
        <w:trPr>
          <w:trHeight w:val="10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3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6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>
      <w:u w:val="single"/>
    </w:rPr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5:00Z</dcterms:created>
  <dc:creator>k_pkp</dc:creator>
  <dc:description/>
  <cp:keywords/>
  <dc:language>en-US</dc:language>
  <cp:lastModifiedBy>Бюджетный отдел</cp:lastModifiedBy>
  <cp:lastPrinted>2021-11-19T16:33:00Z</cp:lastPrinted>
  <dcterms:modified xsi:type="dcterms:W3CDTF">2025-12-24T13:46:00Z</dcterms:modified>
  <cp:revision>54</cp:revision>
  <dc:subject/>
  <dc:title/>
</cp:coreProperties>
</file>